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Editing a Wikipage: A </w:t>
      </w:r>
      <w:r>
        <w:rPr>
          <w:b/>
          <w:bCs/>
          <w:sz w:val="32"/>
          <w:szCs w:val="32"/>
          <w:u w:val="single"/>
        </w:rPr>
        <w:t>Brief</w:t>
      </w:r>
      <w:r>
        <w:rPr>
          <w:b/>
          <w:sz w:val="32"/>
          <w:szCs w:val="32"/>
        </w:rPr>
        <w:t xml:space="preserve"> Wiki Tutoria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19200" cy="352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 edit/add information: </w:t>
      </w:r>
    </w:p>
    <w:p>
      <w:pPr>
        <w:pStyle w:val="Normal"/>
        <w:rPr/>
      </w:pPr>
      <w:r>
        <w:rPr/>
        <w:t xml:space="preserve">1. Sign in to wikispaces (you will need to join a wikispace before you can edit).  </w:t>
      </w:r>
    </w:p>
    <w:p>
      <w:pPr>
        <w:pStyle w:val="Normal"/>
        <w:rPr/>
      </w:pPr>
      <w:r>
        <w:rPr/>
        <w:t>2. Click on the “Edit this page” button and type your information. To add pictures or link an author to his/her web site, see the wiki editor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kispaces Editor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0955</wp:posOffset>
                </wp:positionH>
                <wp:positionV relativeFrom="paragraph">
                  <wp:posOffset>98425</wp:posOffset>
                </wp:positionV>
                <wp:extent cx="1580515" cy="427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mbed Widget – YouTube video, cluster map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33.7pt;mso-wrap-distance-left:9.05pt;mso-wrap-distance-right:9.05pt;mso-wrap-distance-top:0pt;mso-wrap-distance-bottom:0pt;margin-top:7.7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mbed Widget – YouTube video, cluster map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2605</wp:posOffset>
                </wp:positionH>
                <wp:positionV relativeFrom="paragraph">
                  <wp:posOffset>98425</wp:posOffset>
                </wp:positionV>
                <wp:extent cx="780415" cy="275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sert 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1.7pt;mso-wrap-distance-left:9.05pt;mso-wrap-distance-right:9.05pt;mso-wrap-distance-top:0pt;mso-wrap-distance-bottom:0pt;margin-top:7.75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sert 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114300</wp:posOffset>
                </wp:positionV>
                <wp:extent cx="276225" cy="411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2.75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14650</wp:posOffset>
                </wp:positionH>
                <wp:positionV relativeFrom="paragraph">
                  <wp:posOffset>19050</wp:posOffset>
                </wp:positionV>
                <wp:extent cx="276225" cy="5067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228600" cy="2286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61.95pt,4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8956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8pt" to="198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7526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8pt" to="378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3771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77470</wp:posOffset>
                </wp:positionV>
                <wp:extent cx="1837690" cy="694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nk to another wiki page or to an external web page.  Copy/paste the address into the link bo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6.1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nk to another wiki page or to an external web page.  Copy/paste the address into the link bo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144145</wp:posOffset>
                </wp:positionV>
                <wp:extent cx="1837690" cy="8947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To add picture, click the picture, browse your computer for original, click upload, double click thumbnail to add to p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0.45pt;mso-wrap-distance-left:9.05pt;mso-wrap-distance-right:9.05pt;mso-wrap-distance-top:0pt;mso-wrap-distance-bottom:0pt;margin-top:11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To add picture, click the picture, browse your computer for original, click upload, double click thumbnail to add to p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22225</wp:posOffset>
                </wp:positionV>
                <wp:extent cx="1418590" cy="533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en done with changes, click Preview then Sa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42pt;mso-wrap-distance-left:9.05pt;mso-wrap-distance-right:9.05pt;mso-wrap-distance-top:0pt;mso-wrap-distance-bottom:0pt;margin-top:1.7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en done with changes, click Preview then Sa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hange the background from a color to an image, you will need to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edule an appointment to see me so I can show you the steps.  </w:t>
      </w:r>
    </w:p>
    <w:p>
      <w:pPr>
        <w:pStyle w:val="Normal"/>
        <w:numPr>
          <w:ilvl w:val="0"/>
          <w:numId w:val="1"/>
        </w:numPr>
        <w:rPr/>
      </w:pPr>
      <w:r>
        <w:rPr/>
        <w:t>If you are really familiar with CSS and with wikispaces, Go to Manage space, click on Look and Feel then Change or make new theme.  Copy/paste the code below to the end of the theme codes (line down from the &lt;/html&gt;), find a background jpeg you like, copy the image location then replace it inside the (http://). Preview then Sav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&lt;style type="text/css"&gt;</w:t>
      </w:r>
    </w:p>
    <w:p>
      <w:pPr>
        <w:pStyle w:val="Normal"/>
        <w:rPr/>
      </w:pPr>
      <w:r>
        <w:rPr/>
        <w:t>body { background-image: url(http://tn1-3.pv.deviantart.com/fs7/150/i/2005/159/a/b/Stars_by_0_eyes_0.jpg); background-position: right top;}</w:t>
      </w:r>
    </w:p>
    <w:p>
      <w:pPr>
        <w:pStyle w:val="Normal"/>
        <w:rPr/>
      </w:pPr>
      <w:r>
        <w:rPr/>
        <w:t>&lt;/style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4:52:00Z</dcterms:created>
  <dc:creator>dknott</dc:creator>
  <dc:description/>
  <cp:keywords/>
  <dc:language>en-US</dc:language>
  <cp:lastModifiedBy>dknott</cp:lastModifiedBy>
  <dcterms:modified xsi:type="dcterms:W3CDTF">2008-10-27T14:52:00Z</dcterms:modified>
  <cp:revision>2</cp:revision>
  <dc:subject/>
  <dc:title>A Brief Wiki Tutorial</dc:title>
</cp:coreProperties>
</file>